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410"/>
        <w:gridCol w:w="1276"/>
        <w:gridCol w:w="1275"/>
        <w:gridCol w:w="1418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 на 2015-2020 годы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в границах населенного пункта с.Воронц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екции ограждения), сборка с помощью лебедок ручных, демонтажные (монтажные) и земля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дороги по ул.Пролетар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20х80 М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автобусной остановки в с.Палимовка Бузулукского района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автобусной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с.Новая Каз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чатые конструкции (секции ограждения), демонтажные (монтажные) и земля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в селе Шахма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установка качели на металлической стойке и подвески кач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2:00Z</cp:lastPrinted>
  <dcterms:modified xsi:type="dcterms:W3CDTF">2019-04-09T06:20:00Z</dcterms:modified>
  <cp:revision>7</cp:revision>
  <dc:subject/>
  <dc:title>Приложение № 1</dc:title>
</cp:coreProperties>
</file>